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92" w:leader="none"/>
        </w:tabs>
        <w:bidi w:val="0"/>
        <w:jc w:val="center"/>
        <w:rPr>
          <w:rFonts w:ascii="Arial" w:hAnsi="Arial" w:cs="Monotype Koufi"/>
          <w:b/>
          <w:b/>
          <w:bCs w:val="false"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 w:val="false"/>
          <w:color w:val="FF00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 w:val="false"/>
          <w:color w:val="FF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 w:val="false"/>
          <w:color w:val="FF0000"/>
          <w:sz w:val="32"/>
          <w:sz w:val="32"/>
          <w:szCs w:val="32"/>
          <w:rtl w:val="true"/>
        </w:rPr>
        <w:t>الإنجليزية</w:t>
      </w:r>
    </w:p>
    <w:p>
      <w:pPr>
        <w:pStyle w:val="Normal"/>
        <w:spacing w:before="280" w:after="280"/>
        <w:jc w:val="center"/>
        <w:rPr/>
      </w:pPr>
      <w:r>
        <w:rPr>
          <w:rFonts w:cs="Arabic Transparent" w:ascii="Arial" w:hAnsi="Arial"/>
          <w:b/>
          <w:bCs w:val="false"/>
          <w:i/>
          <w:iCs/>
          <w:color w:val="FF0000"/>
          <w:sz w:val="32"/>
          <w:szCs w:val="32"/>
        </w:rPr>
        <w:t>Learn English Language</w:t>
      </w:r>
      <w:r>
        <w:rPr>
          <w:rFonts w:cs="Arabic Transparent" w:ascii="Arial" w:hAnsi="Arial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abic Transparent"/>
          <w:sz w:val="24"/>
          <w:szCs w:val="24"/>
        </w:rPr>
      </w:pPr>
      <w:r>
        <w:rPr>
          <w:rFonts w:ascii="Arial" w:hAnsi="Arial" w:cs="Arabic Transparent"/>
          <w:sz w:val="24"/>
          <w:sz w:val="24"/>
          <w:szCs w:val="24"/>
          <w:rtl w:val="true"/>
        </w:rPr>
        <w:t>الفهرس</w:t>
      </w:r>
      <w:r>
        <w:rPr>
          <w:rFonts w:ascii="Arial" w:hAnsi="Arial" w:eastAsia="Arial" w:cs="Arabic Transparent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sz w:val="24"/>
          <w:szCs w:val="24"/>
        </w:rPr>
        <w:t>Index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3804"/>
      </w:tblGrid>
      <w:tr>
        <w:trPr/>
        <w:tc>
          <w:tcPr>
            <w:tcW w:w="4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Group I</w:t>
            </w:r>
          </w:p>
        </w:tc>
        <w:tc>
          <w:tcPr>
            <w:tcW w:w="3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أولى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Alphabet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بجدي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Greeting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تحي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Writing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تاب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Number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عداد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ime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ق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 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 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Group II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ثاني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Body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سم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Family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ائل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Men's Clothing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جالِ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Women's clothing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ِساءِ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Fruit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ثمار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Vegetable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خضار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Group III - Animals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حيوان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Farm Animal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يوان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زارع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Pet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يوان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ليف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Insect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شر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Bird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يور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Mammal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ثديي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8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Reptiles &amp; Amphibian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واح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البرمائي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19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African Animal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يوان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فريقي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20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Sea Animal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يوان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حرِ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Group IV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رابع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21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Color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لوان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22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Landscape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اظ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بيعي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Plant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بات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Weather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قس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25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Sea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حر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Space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ضاء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 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Group V - The Home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بي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Den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رين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28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Dining Room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عام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29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Kitchen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طبخ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0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Bedroom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وم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1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Bathroom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مّام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2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Utility Room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دم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3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Home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 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Group VI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سادس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4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Job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ظائف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5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School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درس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Farm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زرع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7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City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دين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8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Busines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مل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39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Money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ال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0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Religion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دين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1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 xml:space="preserve">The Outdoors 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زه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2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Electronic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إلكتروني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3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Computer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اسب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4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Communication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تصال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Science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ِلْم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6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he Car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يارة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7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Land Travel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ف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رى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8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ravel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فر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49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Medicine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بّ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0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Art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َنّ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1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Music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وسيقى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2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Food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غذاء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3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Fantasy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خيال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4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Kid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طفال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5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Baby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ضيع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6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Tools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دوات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7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Construction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ناء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8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Military</w:t>
              </w:r>
            </w:hyperlink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جيش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59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Game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لعاب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hyperlink r:id="rId60">
              <w:r>
                <w:rPr>
                  <w:rStyle w:val="InternetLink"/>
                  <w:rFonts w:cs="Arabic Transparent" w:ascii="Arial" w:hAnsi="Arial"/>
                  <w:sz w:val="24"/>
                  <w:szCs w:val="24"/>
                </w:rPr>
                <w:t>Miscellaneous</w:t>
              </w:r>
            </w:hyperlink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تنوع</w:t>
            </w:r>
          </w:p>
        </w:tc>
      </w:tr>
    </w:tbl>
    <w:p>
      <w:pPr>
        <w:pStyle w:val="Normal"/>
        <w:tabs>
          <w:tab w:val="clear" w:pos="720"/>
          <w:tab w:val="left" w:pos="2392" w:leader="none"/>
        </w:tabs>
        <w:bidi w:val="0"/>
        <w:jc w:val="center"/>
        <w:rPr>
          <w:rFonts w:ascii="Arial" w:hAnsi="Arial" w:cs="Arabic Transparent"/>
          <w:i/>
          <w:i/>
          <w:iCs/>
          <w:color w:val="FF0000"/>
          <w:sz w:val="24"/>
          <w:szCs w:val="24"/>
        </w:rPr>
      </w:pPr>
      <w:r>
        <w:rPr>
          <w:rFonts w:cs="Arabic Transparent" w:ascii="Arial" w:hAnsi="Arial"/>
          <w:i/>
          <w:iCs/>
          <w:color w:val="FF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392" w:leader="none"/>
        </w:tabs>
        <w:bidi w:val="0"/>
        <w:jc w:val="center"/>
        <w:rPr/>
      </w:pPr>
      <w:r>
        <w:rPr>
          <w:rFonts w:cs="Arabic Transparent" w:ascii="Arial" w:hAnsi="Arial"/>
          <w:i/>
          <w:iCs/>
          <w:color w:val="FF0000"/>
          <w:sz w:val="24"/>
          <w:szCs w:val="24"/>
        </w:rPr>
        <w:br/>
      </w:r>
      <w:r>
        <w:rPr>
          <w:rFonts w:cs="Arabic Transparent" w:ascii="Arial" w:hAnsi="Arial"/>
          <w:i/>
          <w:iCs/>
          <w:color w:val="FF0000"/>
          <w:sz w:val="24"/>
          <w:szCs w:val="24"/>
        </w:rPr>
        <w:t>Learn English Language</w:t>
      </w:r>
    </w:p>
    <w:p>
      <w:pPr>
        <w:pStyle w:val="Normal"/>
        <w:tabs>
          <w:tab w:val="clear" w:pos="720"/>
          <w:tab w:val="left" w:pos="2392" w:leader="none"/>
        </w:tabs>
        <w:bidi w:val="0"/>
        <w:jc w:val="center"/>
        <w:rPr>
          <w:rFonts w:ascii="Arial" w:hAnsi="Arial" w:cs="Arabic Transparent"/>
          <w:i/>
          <w:i/>
          <w:iCs/>
          <w:color w:val="FF0000"/>
          <w:sz w:val="24"/>
          <w:szCs w:val="24"/>
          <w:lang w:bidi="ar-EG"/>
        </w:rPr>
      </w:pPr>
      <w:r>
        <w:rPr>
          <w:rFonts w:cs="Arabic Transparent" w:ascii="Arial" w:hAnsi="Arial"/>
          <w:i/>
          <w:iCs/>
          <w:color w:val="FF0000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left" w:pos="2392" w:leader="none"/>
        </w:tabs>
        <w:bidi w:val="0"/>
        <w:jc w:val="center"/>
        <w:rPr>
          <w:rFonts w:ascii="Arial" w:hAnsi="Arial" w:cs="Arabic Transparent"/>
          <w:color w:val="000000"/>
          <w:sz w:val="24"/>
          <w:szCs w:val="24"/>
          <w:lang w:bidi="ar-EG"/>
        </w:rPr>
      </w:pPr>
      <w:r>
        <w:rPr>
          <w:rFonts w:cs="Arabic Transparent" w:ascii="Arial" w:hAnsi="Arial"/>
          <w:color w:val="000000"/>
          <w:sz w:val="24"/>
          <w:szCs w:val="24"/>
          <w:lang w:bidi="ar-EG"/>
        </w:rPr>
        <w:t>Group I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07"/>
        <w:gridCol w:w="1192"/>
        <w:gridCol w:w="1201"/>
      </w:tblGrid>
      <w:tr>
        <w:trPr/>
        <w:tc>
          <w:tcPr>
            <w:tcW w:w="23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Alphabet</w:t>
            </w:r>
          </w:p>
        </w:tc>
        <w:tc>
          <w:tcPr>
            <w:tcW w:w="23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ابجديات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i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j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q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u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v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y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z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color w:val="000000"/>
          <w:sz w:val="24"/>
          <w:szCs w:val="24"/>
          <w:lang w:bidi="ar-EG"/>
        </w:rPr>
      </w:pPr>
      <w:r>
        <w:rPr>
          <w:rFonts w:cs="Arabic Transparent" w:ascii="Arial" w:hAnsi="Arial"/>
          <w:color w:val="000000"/>
          <w:sz w:val="24"/>
          <w:szCs w:val="24"/>
          <w:lang w:bidi="ar-EG"/>
        </w:rPr>
        <w:tab/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36"/>
      </w:tblGrid>
      <w:tr>
        <w:trPr/>
        <w:tc>
          <w:tcPr>
            <w:tcW w:w="31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Greetings</w:t>
            </w:r>
          </w:p>
        </w:tc>
        <w:tc>
          <w:tcPr>
            <w:tcW w:w="3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تحية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llo , Hi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رحبا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ood morning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صباح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ير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صباح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ood night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لي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عيد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ood-bye, bye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لام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e you soon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لقا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ريباً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e you later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راك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ease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رجاء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فضلك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ank you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كرا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You're welcome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فواً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xcuse me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عذرني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rry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آس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ngratulations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بروك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ood luck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ظاً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عيداً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jc w:val="left"/>
        <w:rPr/>
      </w:pPr>
      <w:r>
        <w:rPr/>
        <w:tab/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98"/>
      </w:tblGrid>
      <w:tr>
        <w:trPr/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Writing</w:t>
            </w:r>
          </w:p>
        </w:tc>
        <w:tc>
          <w:tcPr>
            <w:tcW w:w="32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ترقي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وض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علام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قف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Punctuati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,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Comm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.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Period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;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Semicol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: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Colo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!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Exclamation poin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?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Question mark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#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Pound sign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*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Ampersand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(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Parenthesi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[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Bracket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/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  <w:lang w:bidi="ar-EG"/>
              </w:rPr>
              <w:t>Slash</w:t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color w:val="000000"/>
          <w:sz w:val="24"/>
          <w:szCs w:val="24"/>
        </w:rPr>
      </w:pPr>
      <w:r>
        <w:rPr>
          <w:rFonts w:cs="Arabic Transparent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color w:val="000000"/>
          <w:sz w:val="24"/>
          <w:szCs w:val="24"/>
        </w:rPr>
      </w:pPr>
      <w:r>
        <w:rPr>
          <w:rFonts w:cs="Arabic Transparent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color w:val="000000"/>
          <w:sz w:val="24"/>
          <w:szCs w:val="24"/>
        </w:rPr>
      </w:pPr>
      <w:r>
        <w:rPr>
          <w:rFonts w:cs="Arabic Transparent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color w:val="000000"/>
          <w:sz w:val="24"/>
          <w:szCs w:val="24"/>
        </w:rPr>
      </w:pPr>
      <w:r>
        <w:rPr>
          <w:rFonts w:cs="Arabic Transparent" w:ascii="Arial" w:hAnsi="Arial"/>
          <w:color w:val="000000"/>
          <w:sz w:val="24"/>
          <w:szCs w:val="24"/>
        </w:rPr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276"/>
      </w:tblGrid>
      <w:tr>
        <w:trPr/>
        <w:tc>
          <w:tcPr>
            <w:tcW w:w="25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Numbers</w:t>
            </w:r>
          </w:p>
        </w:tc>
        <w:tc>
          <w:tcPr>
            <w:tcW w:w="3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أرقام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Zero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wo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re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ur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v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x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v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ight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i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lev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welv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hirte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ourte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ifte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ixte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evente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ighte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Ninetee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wenty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wenty-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hirty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hirty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-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orty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rty-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ifty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fty-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ixty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xty-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eventy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venty-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ighty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ighty-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Ninety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inety-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ne hundred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ne hundred one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wo hundred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ne thousand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.00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en thousand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0.00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ne hundred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 xml:space="preserve"> thousand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00.00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ne millio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00.000.000.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ne billion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00.000.000.00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ne trillion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311"/>
      </w:tblGrid>
      <w:tr>
        <w:trPr/>
        <w:tc>
          <w:tcPr>
            <w:tcW w:w="31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ime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وقت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con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nut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قيق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u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eek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اسبوع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nth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ه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as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وسم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yea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cad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entur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ر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llennium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لفي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ternit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اب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rning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باح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o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fterno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vening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سا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igh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dnigh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نتص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لي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ثني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ثّلاثا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مع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turd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ّبت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anuar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يناير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ثّاني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ebruar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فبراير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باط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rch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آذا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pril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بريل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نيسا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ايو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يا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un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يونيو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زيرا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ul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يوليو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تموز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ugus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غسطس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ptemb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بتمبر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يلو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ctob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كتوبر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ovemb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نوفمبر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تشري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ثّاني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cemb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ديسمبر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كانو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ring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بيع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mm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ي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ll, autum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ري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t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تا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392" w:leader="none"/>
        </w:tabs>
        <w:bidi w:val="0"/>
        <w:jc w:val="center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392" w:leader="none"/>
        </w:tabs>
        <w:bidi w:val="0"/>
        <w:jc w:val="center"/>
        <w:rPr>
          <w:rFonts w:ascii="Arial" w:hAnsi="Arial" w:cs="Arabic Transparent"/>
          <w:color w:val="000000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</w:rPr>
        <w:t>Group II</w:t>
      </w:r>
    </w:p>
    <w:p>
      <w:pPr>
        <w:pStyle w:val="Normal"/>
        <w:tabs>
          <w:tab w:val="clear" w:pos="720"/>
          <w:tab w:val="left" w:pos="3126" w:leader="none"/>
        </w:tabs>
        <w:bidi w:val="0"/>
        <w:jc w:val="center"/>
        <w:rPr>
          <w:rFonts w:ascii="Arial" w:hAnsi="Arial" w:cs="Arabic Transparent"/>
          <w:color w:val="000000"/>
          <w:sz w:val="24"/>
          <w:szCs w:val="24"/>
          <w:lang w:bidi="ar-EG"/>
        </w:rPr>
      </w:pPr>
      <w:r>
        <w:rPr>
          <w:rFonts w:cs="Arabic Transparent" w:ascii="Arial" w:hAnsi="Arial"/>
          <w:color w:val="000000"/>
          <w:sz w:val="24"/>
          <w:szCs w:val="24"/>
          <w:lang w:bidi="ar-EG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3359"/>
      </w:tblGrid>
      <w:tr>
        <w:trPr/>
        <w:tc>
          <w:tcPr>
            <w:tcW w:w="42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body</w:t>
            </w:r>
          </w:p>
        </w:tc>
        <w:tc>
          <w:tcPr>
            <w:tcW w:w="3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جسم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m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ذراع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eg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اق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mpit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بط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ippl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لم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avel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ر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lly button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فت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ط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فت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ر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st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در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bdomen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ط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omac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د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 xml:space="preserve">belly </w:t>
            </w:r>
            <w:r>
              <w:rPr>
                <w:rFonts w:cs="Arabic Transparent" w:ascii="Arial" w:hAnsi="Arial"/>
                <w:i/>
                <w:iCs/>
                <w:color w:val="000000"/>
                <w:sz w:val="24"/>
                <w:szCs w:val="24"/>
              </w:rPr>
              <w:t>informal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رش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ط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ط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لإنسا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 xml:space="preserve">tummy </w:t>
            </w:r>
            <w:r>
              <w:rPr>
                <w:rFonts w:cs="Arabic Transparent" w:ascii="Arial" w:hAnsi="Arial"/>
                <w:i/>
                <w:iCs/>
                <w:color w:val="000000"/>
                <w:sz w:val="24"/>
                <w:szCs w:val="24"/>
              </w:rPr>
              <w:t>informal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لمع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rist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سغ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ig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خذ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ne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كب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ad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أس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rehead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به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os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نف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in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ذق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eck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قب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ir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َعر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ek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دّ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ar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ذ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ut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َمّ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roat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نجر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y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ي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yelas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مش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ri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زح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ي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وسن</w:t>
            </w:r>
            <w:r>
              <w:rPr>
                <w:rFonts w:cs="Arabic Transparent" w:ascii="Arial" w:hAnsi="Arial"/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upil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بؤبؤ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ي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yelid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ف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yebrow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اجب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nd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يَدّ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umb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بهام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ndex finger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باب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ddle finger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صب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وسط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ing finger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نصر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ttle finger, pinki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نصر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خنصر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lm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را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ف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nger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صبع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ngernail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ظفر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nuckl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فصل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ot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دم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el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عب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c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و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دم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e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صاب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دم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g to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إصب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د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بير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nkl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احل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ulder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كتاف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lbow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ِرْفَق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ttock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رداف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mstring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و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كب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lf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بط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اق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hind, butt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وراء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عقب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ck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ظهر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ulder blad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عظ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تف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ar lob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شح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ذ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mpl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عبد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p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فاه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ngu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سا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keleton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هيك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ظمي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lvi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وض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ip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رك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kull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مجم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ib cag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ف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ضلعِ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ib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ضلع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pine, backbon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مو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قري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عمو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فقري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one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ظام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eet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سنا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um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ثث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jaw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كّ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oot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نّ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illing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شو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vity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تجويف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eart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لب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vein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روق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rterie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رايي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lood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مّ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ungs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ئتين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ind pipe, trachea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إنبو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ريحِ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ص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هوائي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rain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ماغ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tomach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عدة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iver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بد</w:t>
            </w:r>
          </w:p>
        </w:tc>
      </w:tr>
      <w:tr>
        <w:trPr/>
        <w:tc>
          <w:tcPr>
            <w:tcW w:w="42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Kidney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لية</w:t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</w:rPr>
        <w:tab/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  <w:lang w:bidi="ar-EG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311"/>
      </w:tblGrid>
      <w:tr>
        <w:trPr/>
        <w:tc>
          <w:tcPr>
            <w:tcW w:w="31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family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عائل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th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مّ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th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بّ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st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خت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oth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َخّ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بن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aught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نت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un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مّ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uncl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مّ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andfath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َدّ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andmoth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د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usi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إب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م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eat grandfath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وال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ّد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eat grandmoth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وال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ّد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iec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ب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خت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ephew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إب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خ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ands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فيد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anddaught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فيد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eat granddaught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بن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فيد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usban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وج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ther-in-law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مّ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ther-in-law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َمّ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other-in-law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سيب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ster-in-law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نّ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n-in-law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هر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aughter-in-law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نّ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cond cousi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إب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اني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f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وج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ildren , chil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طفال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طفل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bling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شقاء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rent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باء</w:t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</w:rPr>
        <w:tab/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  <w:lang w:bidi="ar-EG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311"/>
      </w:tblGrid>
      <w:tr>
        <w:trPr/>
        <w:tc>
          <w:tcPr>
            <w:tcW w:w="31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Men's Clothing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ملابس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رجال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ir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قميص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leev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كُمّ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lla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ياق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cke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جيب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tton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أزرار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-shir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فانيل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i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بدل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i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ربط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no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قد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nt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لابس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داخلي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ean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جينز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rt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نقائص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l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حزام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ckl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إبزيم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قبع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underwea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لابس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داخلي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ief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لباس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صغير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xer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ملاكمون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ck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جوارب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حذاء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e lac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رباط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حذاءِ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l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نعل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o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صندوق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nnis sho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حذا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تنسِ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ndal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صندل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ip-flop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يَتقلّبُ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lipper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نعال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throb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ردا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حمّام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es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صدريّ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p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قبّع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zippe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سحّاب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uxedo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بد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رسميّ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w ti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أربط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نق</w:t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</w:rPr>
        <w:tab/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  <w:lang w:bidi="ar-EG"/>
        </w:rPr>
      </w:r>
    </w:p>
    <w:tbl>
      <w:tblPr>
        <w:tblW w:w="6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542"/>
      </w:tblGrid>
      <w:tr>
        <w:trPr/>
        <w:tc>
          <w:tcPr>
            <w:tcW w:w="31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Women's clothing</w:t>
            </w:r>
          </w:p>
        </w:tc>
        <w:tc>
          <w:tcPr>
            <w:tcW w:w="35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ملابس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سيدات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ir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ميص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leev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ُمّ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llar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ياق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ocke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يب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utton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زرار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-shir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انيل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ui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دل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i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بط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kno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قد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ant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لاب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اخلي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jean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ينز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ort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قائص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l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زام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uckl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بزيم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a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بع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underwear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لاب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اخلي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rief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با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غير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oxer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لاكمون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ock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وارب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o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ذاء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oe lac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ربا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حذاءِ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sol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عل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oo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ندوق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ennis sho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حذ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تنسِ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andal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ندل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lip-flop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يَتقلّبُ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lippers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عال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athrob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رد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مّام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vest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دريّ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p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بّع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zipper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حّاب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uxedo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د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سميّة</w:t>
            </w:r>
          </w:p>
        </w:tc>
      </w:tr>
      <w:tr>
        <w:trPr/>
        <w:tc>
          <w:tcPr>
            <w:tcW w:w="31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ow ti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ربط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نق</w:t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  <w:tab/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311"/>
      </w:tblGrid>
      <w:tr>
        <w:trPr/>
        <w:tc>
          <w:tcPr>
            <w:tcW w:w="31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Fruit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فاكه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ppl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تفاح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pple cor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صمي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تفاحِ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pple slic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شري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تفاحِ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ee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ذر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anan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وز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el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شر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rang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رتقال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range juic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عص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رتقال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range slic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ري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رتقالي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rapefrui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فاكه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ريب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em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يمون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im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لس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lum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جاص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run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جا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جفّف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ach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وخ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apricot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شمش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vocado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فوكادو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a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مثرى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el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طيخ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atermelon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قي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ntaloup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شمام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ineappl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ناناس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conut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جوز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هند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ango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انجة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errie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رز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rape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نب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aisin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بيب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jell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هلام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rrie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توت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trawberr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ليك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aspberry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تو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ليق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lackberrie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ليق</w:t>
            </w:r>
          </w:p>
        </w:tc>
      </w:tr>
      <w:tr>
        <w:trPr/>
        <w:tc>
          <w:tcPr>
            <w:tcW w:w="31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Olives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يتون</w:t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</w:rPr>
        <w:tab/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  <w:lang w:bidi="ar-EG"/>
        </w:rPr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3268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Vegetables</w:t>
            </w:r>
          </w:p>
        </w:tc>
        <w:tc>
          <w:tcPr>
            <w:tcW w:w="3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خضروا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ettuc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سّ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bbag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لفوف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rn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ذر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ushroom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ط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omato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طماط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otato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طاط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yams, sweet potatoe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طاط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لوة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بطاط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حلوّ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pper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لف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nion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ص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reen onion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ص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ضراء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arlic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و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arlic clov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فُصّ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ثومِ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rrot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ز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elery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رفس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roccoli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رنبيط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uliflower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رنابيط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alad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لط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et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نج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urnip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ف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adishe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ج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an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اصولياء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a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ازلاء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a pod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سن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بازلاءِ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umpkin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رع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cucumber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يا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zucchini squash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وس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rtichoke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رشوف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ll pepper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فلف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جرسِ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sparagus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هليو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ggplant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اذنجان</w:t>
            </w:r>
          </w:p>
        </w:tc>
      </w:tr>
    </w:tbl>
    <w:p>
      <w:pPr>
        <w:pStyle w:val="Normal"/>
        <w:tabs>
          <w:tab w:val="clear" w:pos="720"/>
          <w:tab w:val="left" w:pos="3126" w:leader="none"/>
        </w:tabs>
        <w:bidi w:val="0"/>
        <w:ind w:left="-1613" w:right="0" w:hanging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</w:rPr>
        <w:tab/>
      </w:r>
      <w:r>
        <w:br w:type="page"/>
      </w:r>
    </w:p>
    <w:p>
      <w:pPr>
        <w:pStyle w:val="Normal"/>
        <w:bidi w:val="0"/>
        <w:jc w:val="center"/>
        <w:rPr>
          <w:rFonts w:ascii="Arial" w:hAnsi="Arial" w:cs="Arabic Transparent"/>
          <w:color w:val="FF0000"/>
          <w:sz w:val="24"/>
          <w:szCs w:val="24"/>
        </w:rPr>
      </w:pPr>
      <w:r>
        <w:rPr>
          <w:rFonts w:cs="Arabic Transparent" w:ascii="Arial" w:hAnsi="Arial"/>
          <w:color w:val="FF0000"/>
          <w:sz w:val="24"/>
          <w:szCs w:val="24"/>
        </w:rPr>
        <w:t>Group III Animals</w:t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07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rFonts w:ascii="Arial" w:hAnsi="Arial" w:cs="Arabic Transparent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b w:val="false"/>
                <w:color w:val="FF0000"/>
                <w:sz w:val="24"/>
                <w:szCs w:val="24"/>
              </w:rPr>
              <w:t>Farm Animals</w:t>
            </w:r>
          </w:p>
        </w:tc>
        <w:tc>
          <w:tcPr>
            <w:tcW w:w="2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حيوانات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زرع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ul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ثو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ai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ذي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oof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حاف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nostril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خياشي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orn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قرو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w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بقر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udd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ضرع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lf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عج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erd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قطيع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un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روث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ee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خِراف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oo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صوف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amb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حم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lock of shee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قطيع</w:t>
            </w:r>
            <w:r>
              <w:rPr>
                <w:rFonts w:ascii="Arial" w:hAnsi="Arial" w:eastAsia="Arial" w:cs="Arial"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غن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epherd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راع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taff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موظّفو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oa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عنز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oost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ديك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row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غرا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e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دجاج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luc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قرق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ick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فراخ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i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خنزي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nou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خط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grun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نخي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ow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خنزير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igle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خنزير</w:t>
            </w:r>
            <w:r>
              <w:rPr>
                <w:rFonts w:ascii="Arial" w:hAnsi="Arial" w:eastAsia="Arial" w:cs="Arial"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صغي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quea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صئي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onkey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حما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ors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حص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an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عرف</w:t>
            </w:r>
            <w:r>
              <w:rPr>
                <w:rFonts w:ascii="Arial" w:hAnsi="Arial" w:eastAsia="Arial" w:cs="Arial"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أس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talli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حص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ar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فرس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add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سرج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tirru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رِكا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orsesho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/>
                <w:bCs/>
                <w:lang w:bidi="ar-EG"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حذوة</w:t>
            </w:r>
            <w:r>
              <w:rPr>
                <w:rFonts w:ascii="Arial" w:hAnsi="Arial" w:eastAsia="Arial" w:cs="Arial"/>
                <w:bCs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Cs/>
                <w:rtl w:val="true"/>
                <w:lang w:bidi="ar-EG"/>
              </w:rPr>
              <w:t>الحص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Pony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</w:rPr>
            </w:pPr>
            <w:r>
              <w:rPr>
                <w:rFonts w:ascii="Arial" w:hAnsi="Arial" w:cs="Arabic Transparent"/>
                <w:bCs/>
                <w:rtl w:val="true"/>
                <w:lang w:bidi="ar-EG"/>
              </w:rPr>
              <w:t>المهر</w:t>
            </w:r>
          </w:p>
        </w:tc>
      </w:tr>
    </w:tbl>
    <w:p>
      <w:pPr>
        <w:pStyle w:val="Normal"/>
        <w:bidi w:val="0"/>
        <w:ind w:left="113" w:right="0" w:hanging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p>
      <w:pPr>
        <w:pStyle w:val="Style16"/>
        <w:tabs>
          <w:tab w:val="clear" w:pos="720"/>
          <w:tab w:val="left" w:pos="3126" w:leader="none"/>
        </w:tabs>
        <w:ind w:left="-1613" w:right="0" w:hanging="0"/>
        <w:rPr>
          <w:rFonts w:ascii="Arial" w:hAnsi="Arial" w:cs="Arabic Transparent"/>
          <w:bCs/>
          <w:lang w:bidi="ar-EG"/>
        </w:rPr>
      </w:pPr>
      <w:r>
        <w:rPr>
          <w:rFonts w:cs="Arabic Transparent" w:ascii="Arial" w:hAnsi="Arial"/>
          <w:bCs/>
          <w:color w:val="000000"/>
        </w:rPr>
        <w:tab/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bCs/>
          <w:sz w:val="24"/>
          <w:szCs w:val="24"/>
          <w:lang w:bidi="ar-EG"/>
        </w:rPr>
      </w:pPr>
      <w:r>
        <w:rPr>
          <w:rFonts w:cs="Arabic Transparent" w:ascii="Arial" w:hAnsi="Arial"/>
          <w:bCs/>
          <w:sz w:val="24"/>
          <w:szCs w:val="24"/>
          <w:lang w:bidi="ar-EG"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07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Pets</w:t>
            </w:r>
          </w:p>
        </w:tc>
        <w:tc>
          <w:tcPr>
            <w:tcW w:w="2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color w:val="FF0000"/>
              </w:rPr>
            </w:pPr>
            <w:r>
              <w:rPr>
                <w:rFonts w:ascii="Arial" w:hAnsi="Arial" w:cs="Arabic Transparent"/>
                <w:bCs/>
                <w:color w:val="FF0000"/>
                <w:rtl w:val="true"/>
              </w:rPr>
              <w:t>الحيوانات</w:t>
            </w:r>
            <w:r>
              <w:rPr>
                <w:rFonts w:ascii="Arial" w:hAnsi="Arial" w:eastAsia="Arial" w:cs="Arial"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Cs/>
                <w:color w:val="FF0000"/>
                <w:rtl w:val="true"/>
              </w:rPr>
              <w:t>الأليف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طّ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u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راء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hisker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ع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kitte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هرير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o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ل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an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إلهثْ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ar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باح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row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هدي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aw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فّ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law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خل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itc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لب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uppy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رو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himp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شيج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oo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مؤخ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فين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eas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قو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lla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ياق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veterinaria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طبي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بيطرى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07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Insects</w:t>
            </w:r>
          </w:p>
        </w:tc>
        <w:tc>
          <w:tcPr>
            <w:tcW w:w="2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abic Transparent"/>
                <w:bCs/>
                <w:color w:val="FF0000"/>
              </w:rPr>
            </w:pPr>
            <w:r>
              <w:rPr>
                <w:rFonts w:ascii="Arial" w:hAnsi="Arial" w:cs="Arabic Transparent"/>
                <w:bCs/>
                <w:color w:val="FF0000"/>
                <w:rtl w:val="true"/>
              </w:rPr>
              <w:t>الحشرا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n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مل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antenn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امس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nthil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كثي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م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rasshopp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ند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ricke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ريك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corpi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قر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ting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ذن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س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للعقر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ly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ذباب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pid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نكبو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pider web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شبك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نكبو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as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نبو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or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ود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arv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يرق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aggo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ود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osquito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عوض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arasite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طفيليا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le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رغوث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ic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حظ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nai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لزو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et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نفساء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oac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صرصو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Cockroac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صرصا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adybu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خنفس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صغير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utterfly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راش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terpilla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يرق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co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رنق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ot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ثّ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ragonfly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ب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مغز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raying manti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صَلا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فر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ّب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حل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bee hiv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خل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نح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نحلةِ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war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ش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oneycomb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ر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س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entiped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رب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وأربعي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illiped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و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لف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رج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arantul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عناك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Slu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و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زّاق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07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Birds</w:t>
            </w:r>
          </w:p>
        </w:tc>
        <w:tc>
          <w:tcPr>
            <w:tcW w:w="2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طيو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ov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مام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ige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مام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ag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ِسْ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a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نقا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in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ناح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eath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يش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al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خل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nes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ُشّ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gg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يض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w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وم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alc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ق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vultur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قا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uc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طّ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il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اتور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quac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مشعوذ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oos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وزّ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ees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وز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parrow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صفو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ir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قسق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row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غرا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urkey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ي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وم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quai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م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ummingbird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طائ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طنَّ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acoc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طاووس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arro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بغاء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stric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عام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ngui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طريق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oodpeck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نقّ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ش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tor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قلق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ran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افع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lamingo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حا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er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مال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زي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wa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جع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ird cag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ف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طيرِ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07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mammals</w:t>
            </w:r>
          </w:p>
        </w:tc>
        <w:tc>
          <w:tcPr>
            <w:tcW w:w="2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ثدييا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ous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أ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a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رذ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odent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وارض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mouse tra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مصي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ئر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quirre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نجا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ipmun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نجا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abbi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رن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e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يِّ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uck, sta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ظبي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يّ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ntler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رو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o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ظبي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aw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ظب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a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بش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lk,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يّل</w:t>
            </w:r>
            <w:r>
              <w:rPr>
                <w:rFonts w:ascii="Arial" w:hAnsi="Arial" w:cs="Arabic Transparent"/>
                <w:sz w:val="24"/>
                <w:sz w:val="24"/>
                <w:szCs w:val="24"/>
                <w:lang w:bidi="ar-EG"/>
              </w:rPr>
              <w:t>،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oos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يّ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olf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ذئ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ow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واء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ox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عل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a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بّ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ig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م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boa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نزي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a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ضر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av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ندس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kun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ظرب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orcupin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يّص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acco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اكو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kangaroo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نغ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koala bea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دبّ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والا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ynx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شق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obca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برى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uffalo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اموس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oss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حيو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بوسو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o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ُلْ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rmadillo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درع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nteat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حيوان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تأك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م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olar bea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بّ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طب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Pand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اندا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07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Reptiles &amp; Amphibians</w:t>
            </w:r>
          </w:p>
        </w:tc>
        <w:tc>
          <w:tcPr>
            <w:tcW w:w="2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زواحف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والبرمائيا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oad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ضفدع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ro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ضفدع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adpo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عموص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urt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لحفا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el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َدَفَ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izard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حلي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alamand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مند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nak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فعى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br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وبرا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an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ا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iguan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يغوانا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amele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رباء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lligato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تمساح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rocodi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تمساح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rag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تني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Dinosaur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ديناصورات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07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African Animals</w:t>
            </w:r>
          </w:p>
        </w:tc>
        <w:tc>
          <w:tcPr>
            <w:tcW w:w="2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حيوانات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افريقي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lephant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ي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us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ا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run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َندوق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iraff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راف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hinocero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ركد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zebr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م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حش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i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س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an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عر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س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oa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ئي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iones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لبو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ion cub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شب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أسدِ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eeta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ه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eopard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م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yen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ضبع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ippopotamu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فر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ه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ame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َم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um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دب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nu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ظب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azel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غزال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ntelop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ظب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rimate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رو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monkey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رد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orill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غوريلا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abo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ابو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impanze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مبانزي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07"/>
      </w:tblGrid>
      <w:tr>
        <w:trPr/>
        <w:tc>
          <w:tcPr>
            <w:tcW w:w="47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Sea Animals</w:t>
            </w:r>
          </w:p>
        </w:tc>
        <w:tc>
          <w:tcPr>
            <w:tcW w:w="2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حيوانات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بح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is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مك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fi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عنف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rimp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وبي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rab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رط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حري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obst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رط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ح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law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خلب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ee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نقليس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jellyfis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ندي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ح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lica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جع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eagul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ورس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ark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رش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ill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ياشي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ra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ج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ea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ت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alru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ظّ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ha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وت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olphi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ولفي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ea hors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ص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حرِ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yster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ا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earl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ؤلؤ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hell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ذائف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quid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م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بّا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ctopu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خطبوط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tentac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امسة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quari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وض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مك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cale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يزان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ea anemon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قائ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عم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ح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starfish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ج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حر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la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توم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 xml:space="preserve">Killer 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اتل</w:t>
            </w:r>
          </w:p>
        </w:tc>
      </w:tr>
      <w:tr>
        <w:trPr/>
        <w:tc>
          <w:tcPr>
            <w:tcW w:w="47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hal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وت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  <w:lang w:bidi="ar-EG"/>
        </w:rPr>
      </w:pPr>
      <w:r>
        <w:rPr>
          <w:rFonts w:cs="Arabic Transparent" w:ascii="Arial" w:hAnsi="Arial"/>
          <w:sz w:val="24"/>
          <w:szCs w:val="24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4261" w:leader="none"/>
        </w:tabs>
        <w:bidi w:val="0"/>
        <w:jc w:val="center"/>
        <w:rPr>
          <w:rFonts w:ascii="Arial" w:hAnsi="Arial" w:cs="Arabic Transparent"/>
          <w:color w:val="FF0000"/>
          <w:sz w:val="24"/>
          <w:szCs w:val="24"/>
          <w:lang w:bidi="ar-EG"/>
        </w:rPr>
      </w:pPr>
      <w:r>
        <w:rPr>
          <w:rFonts w:cs="Arabic Transparent" w:ascii="Arial" w:hAnsi="Arial"/>
          <w:color w:val="FF0000"/>
          <w:sz w:val="24"/>
          <w:szCs w:val="24"/>
          <w:lang w:bidi="ar-EG"/>
        </w:rPr>
        <w:t>Group IV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20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Colors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ألوان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red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حمر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re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خضر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lue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زرق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hite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بيض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lack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سود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yellow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صفر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orange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رتقال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ink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وردي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row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سمر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eige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جي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ray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مادي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light blue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زر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فيف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ark gre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خض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ُظلم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urple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رجوان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Viole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نفسج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  <w:lang w:bidi="ar-EG"/>
              </w:rPr>
              <w:t>Landscape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FF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مناظر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طبيع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re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غا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ser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حر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ung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غا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v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ه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unta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ب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ak, summi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مّة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مّ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i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تَلّ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y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اد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iff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نحد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olcan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رك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iv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ه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ream, cree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دول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جدو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a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ن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ak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حي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n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رك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a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دّ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terfa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ل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asi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ا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u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ثي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it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دي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w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لد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  <w:lang w:bidi="ar-EG"/>
              </w:rPr>
              <w:t>Plant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نبات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e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ج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r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ب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u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َندو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o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ذو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eaf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ر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an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ر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wi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غصي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cor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لو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ow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ه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د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رم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ctu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بّ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مو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قر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er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رخ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lm tre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خ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lm fron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سع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نخل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ne tre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شج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صنوبر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ne needl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إب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صنوبر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neco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كو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صنوب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a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ش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ade of gra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ور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عش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ter lil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زنب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e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صب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ttail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mbo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خيزر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uqu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ا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reat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إكلي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زهو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ر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or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وك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ta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ور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تويج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ذ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nflow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عبّ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م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andeli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هندب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nati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رنف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ais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قحو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ns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زه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الوث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uli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زنبق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Weather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طق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ou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غيم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ط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indro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ط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ط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ghtn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ر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un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ع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ي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inbow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و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قز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ermome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حر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eather va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دوا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و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now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ل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nowflak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ند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ل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nowm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رج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لج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ل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cic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رقا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ثل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inco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عط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طر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umbrell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مس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oo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يض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rnad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عص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valanch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نهي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جليد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e se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بح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a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اطئ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n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م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v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وج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idal wav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ارم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slan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زي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o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واف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ghthou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فن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لي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ce berg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جليدى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جب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fe gu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ارس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نقا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fe preserv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ت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ج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fe ve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صدريّ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يا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il ri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نصّ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نقيب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ف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wimming poo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سب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ving bo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ف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f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واف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wimming sui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ِباحَ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دل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la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ق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v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غوّاص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s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نا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gula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نظّ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etsui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د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غط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norkel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يغط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nork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غطاس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Space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  <w:lang w:bidi="ar-EG"/>
              </w:rPr>
              <w:t>الفض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ج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شم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alax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ج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steroi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ويك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م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a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حف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te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نيز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art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رض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an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كوك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bservator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رص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lesco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نظ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stronom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لك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stronau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رائ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ض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ace shut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كو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ضائ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ck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اروخ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unar modu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رك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قمر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y gu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بندق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شعاع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li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أجنب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ying sauc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صح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طائ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bo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إنس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آل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ace shi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سفي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ace stati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محط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aps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Group V</w:t>
            </w:r>
          </w:p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home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Den, The Living Roo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جلوس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عيش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ai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رس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mchai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رس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سن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cking chai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رس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هزا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oo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ع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elv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فو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okca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كت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uch, sof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ريكة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صوفا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ushi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سن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ffee tab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ض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غي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a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هر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shtra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فض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جائ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igaret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يجا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mok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خ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igarette but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ق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يجا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ig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يج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نبو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epla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وق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og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جل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p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جا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u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ساط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Dining Room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طعا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ating utensil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ك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o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ع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r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وك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nif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كي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ace sett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ائ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a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ح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ace m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صي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كان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apk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دي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apkin r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ل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ديل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b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ض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ble clot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رش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و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op stick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يد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عا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w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س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lt shak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مل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l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pper shak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هزا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لفل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pp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لف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ng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ق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ad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غرف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u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أ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uc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ح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la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جا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raw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شّ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ce cub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ثل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يُكعّب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د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tch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بري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t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ني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r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لي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ttle ca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بّ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نين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ttle ope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تّا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نين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rkscrew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فت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e gla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أ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بي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بي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د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ا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a ba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ي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ا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gar bow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كّر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gar cub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ُكّ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يُكعّب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sz w:val="24"/>
                <w:szCs w:val="24"/>
              </w:rPr>
              <w:t>The</w:t>
            </w:r>
            <w:r>
              <w:rPr>
                <w:rFonts w:cs="Arabic Transparent" w:ascii="Arial" w:hAnsi="Arial"/>
                <w:sz w:val="24"/>
                <w:szCs w:val="24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</w:rPr>
              <w:t>Kitch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طبخ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frigera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ثلاج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ce tra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صين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ثلج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reez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ُجمِّ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ov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بَّاخ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r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شع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v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ر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ven mit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فا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رن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crowave ov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با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ايكروي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itchen tim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وقّ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طبخ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as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مّص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a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خ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rock-po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ط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ز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الصينى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x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لاط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a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خف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en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لا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od process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اك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تحض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عا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يُمْكِن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َنْ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 ope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يُمْكِن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َنْ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تّاحةَ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رّ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u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ور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غس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sh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ُحو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per tow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ش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ورق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on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سفن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shwash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غسا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حو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ffee mak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صان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هو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ffe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هو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ffee grin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طح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هو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غس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ا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a ket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غلا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ا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ay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وان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atul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لع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كي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ل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kill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ل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د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pron (stain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ئز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طخة</w:t>
            </w:r>
            <w:r>
              <w:rPr>
                <w:rFonts w:cs="Arabic Transparent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lling pin (dough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يب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جينة</w:t>
            </w:r>
            <w:r>
              <w:rPr>
                <w:rFonts w:cs="Arabic Transparent" w:ascii="Arial" w:hAnsi="Arial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is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خف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utting bo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و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ار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nif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كي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ffin p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قلا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عك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asuring spo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اعق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asuring cup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ؤوس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rai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صف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lan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صف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a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بشار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bedroom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نو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ر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llow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وسا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d sprea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إنتشا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رير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nor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خ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yaw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ثاؤ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e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anke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طاني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larm clo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نبّه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ttre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فرش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st of drawe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ندو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aw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اح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ess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زا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nk b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ري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رتف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ght swit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فتاح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في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ght bul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ب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am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ب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ampshad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ظلّ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ب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d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م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am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له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فتي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dlesti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معد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st, tru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abic Transparent"/>
                <w:vanish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در،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صَندوق</w:t>
            </w:r>
            <w:r>
              <w:rPr>
                <w:rFonts w:ascii="Arial" w:hAnsi="Arial" w:cs="Arabic Transparent"/>
                <w:vanish/>
                <w:color w:val="000000"/>
                <w:sz w:val="24"/>
                <w:sz w:val="24"/>
                <w:szCs w:val="24"/>
                <w:rtl w:val="true"/>
              </w:rPr>
              <w:t>أعلى</w:t>
            </w:r>
            <w:r>
              <w:rPr>
                <w:rFonts w:ascii="Arial" w:hAnsi="Arial" w:eastAsia="Arial" w:cs="Arial"/>
                <w:vanish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vanish/>
                <w:color w:val="000000"/>
                <w:sz w:val="24"/>
                <w:sz w:val="24"/>
                <w:szCs w:val="24"/>
                <w:rtl w:val="true"/>
              </w:rPr>
              <w:t>النموذج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bathroom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حما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thtu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وض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ما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w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ُش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wer hea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دُش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a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ابو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bb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قا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ampo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امبو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غس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a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الو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il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لا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uc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نف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i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ط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il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حاض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u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حمر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ilet pap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رحاض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leenex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دي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issu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ر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فا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ilet bru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رشا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رحاض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ung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غطّا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w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شف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wel ra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فّ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شف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a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ِقيا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irbru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فرشا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ع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m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ش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rr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رآ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ow dry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جف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ضرب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irspra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خاخ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ع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keu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ركي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psti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حم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فا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w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سحو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ail poli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صق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سمار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ye li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بطّ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ين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scar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جمّ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موش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dicine cabin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طبّ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othbru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فرشا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سن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othpas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عجو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سن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بّ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ub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نبو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o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ي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rfum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ط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odora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زي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وائ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ail clippe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قصّات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سمار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weeze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لق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Q-tip, cotton swa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كيو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رأس،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طع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طنِ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طبى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للتنظي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z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ف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لا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zor blad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نص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فرةِ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لا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aving crea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كريم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لاق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1" w:leader="none"/>
        </w:tabs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61" w:leader="none"/>
        </w:tabs>
        <w:bidi w:val="0"/>
        <w:jc w:val="left"/>
        <w:rPr>
          <w:rFonts w:ascii="Arial" w:hAnsi="Arial" w:cs="Arabic Transparent"/>
          <w:color w:val="FF0000"/>
          <w:sz w:val="24"/>
          <w:szCs w:val="24"/>
        </w:rPr>
      </w:pPr>
      <w:r>
        <w:rPr>
          <w:rFonts w:cs="Arabic Transparent" w:ascii="Arial" w:hAnsi="Arial"/>
          <w:color w:val="FF0000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Utility Room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حجر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أدو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shing mach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غسّا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ea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اص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rty clothes hamp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ابس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ذر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y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جف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othes p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دبّو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لابس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othes l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خَطّ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لابس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r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دي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roning bo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ض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و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ng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لّ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acuum clea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كن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هربائ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oo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كنس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ustp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جرف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مس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rub bru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رشا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تنظيف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ray bot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ني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ذاذ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y-swat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يهاج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tch-boo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بار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t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بار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gh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دا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arbage or tra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ما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َ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فاي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ash ba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قي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فايات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ash c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رمي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بال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house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نز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of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ق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imne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دخ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ttic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غرف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لو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ar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رآ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ivewa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م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dewal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صي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ur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ي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y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ا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ru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جي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ا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ingl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لو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dow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افذ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utte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رف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urtai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تائ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urtains ro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امو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تائ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in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تائ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or kno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قبض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اب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yho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ثقب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فت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orbe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ر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in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فص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adbol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ربا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y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فاتي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y cha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لس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ئيس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o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ف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mbination lo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ف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رقا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a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لس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k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لي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عز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ippe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قصّ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ad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جر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tering c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ِقاي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يُمْكِنُ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َنْ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awn mow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اطع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ش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arden ho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خرطوم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ديق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rinkl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شاش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ir conditio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كيّ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هو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ermost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نظم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را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صير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  <w:lang w:bidi="ar-EG"/>
              </w:rPr>
              <w:t>Group VI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  <w:lang w:bidi="ar-EG"/>
              </w:rPr>
              <w:t>Job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وظائ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k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با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tch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زَّ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rb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لا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ani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وّا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i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ار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por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راس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teorologi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رصاد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ud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اض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اروك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av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طر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em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طف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e ho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إنبوب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طف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e hydra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نفي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ري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e extinguish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طفأ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ري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licem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رط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d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ا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ls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افظ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ightsti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صا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رطى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is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اف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ndcuff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صفا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tectiv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خب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ngerpri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طبع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صاب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il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يّا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chanic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يكانيك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umb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بّا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p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نابي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i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اد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itre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اد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pen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ج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in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سّا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ve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حرّكو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uck driv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vanish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ائق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احنةِ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Busines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أعم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s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نض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le cabin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لف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le fol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افظ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لف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ل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cumen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وثائ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ypewri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آ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كات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ري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pe dispens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صيدلي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ريط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per cli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perclip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سم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ste bask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همل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ter cool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برد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اء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pl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بّاس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p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ِشب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nvelo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ظر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iteou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iteout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pi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اسخ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iefca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قي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ipbo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ذاك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صوص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Electronic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إليكتروني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V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لفزيو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ntenn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ام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mote contro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حكّ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ع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di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اديو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r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ل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tter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طار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u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دا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ب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ro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ع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lectrical outl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خر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هربائ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re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سج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eak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تكلّ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cropho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كبّ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و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crophone stan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جن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كبّر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صو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mer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آ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صو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a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وميض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zoom le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د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ر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l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ل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ipo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ثلاث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urntable, record play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ر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وّار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ُسَج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co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ج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lkm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سج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ق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adphon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ماع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D play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شغ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دمج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C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آ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udio ta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ري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مع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ر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دم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ideo ta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يديو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Computer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كمبيوت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mpu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سو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ni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اق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re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اش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ybo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فاتي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فت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ace b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ا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ضاء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u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أ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D-ROM play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اع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ر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ذاك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دمج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D-RO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ر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ذاك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دم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oppy disk driv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شغ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oppy dis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ر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mputer chi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قا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سو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rocess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ال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b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ل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rin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ب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an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اس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ضوئ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apto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سو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ق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etwor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بك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Money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bill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وات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oi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مل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دن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eckboo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كو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e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اق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da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أريخ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ignatur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وقي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redit c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ئتم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wall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فظ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piggy ba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صال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نزير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lo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قّ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saf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لام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vaul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دف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armored c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يا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در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T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كائ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ح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قو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sh regis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كي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ق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shi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را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easur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ن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old ba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بائ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ذهب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ccounta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اس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lcula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سب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Communication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وسائل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إتص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ewspap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حيف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gaz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ج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et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سا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stmar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ختم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ري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m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اب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st c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ريد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ck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زم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x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ندو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ilbox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صندوق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ري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ilm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اعي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ري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lepho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هات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ل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lephone ja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هات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جا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ell pho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هات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لو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lephone po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طب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هاتف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telli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ناع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tellite di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vanish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صح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م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صناعي</w:t>
            </w:r>
            <w:r>
              <w:rPr>
                <w:rFonts w:ascii="Arial" w:hAnsi="Arial" w:cs="Arabic Transparent"/>
                <w:vanish/>
                <w:color w:val="000000"/>
                <w:sz w:val="24"/>
                <w:sz w:val="24"/>
                <w:szCs w:val="24"/>
                <w:rtl w:val="true"/>
              </w:rPr>
              <w:t>أعلى</w:t>
            </w:r>
            <w:r>
              <w:rPr>
                <w:rFonts w:ascii="Arial" w:hAnsi="Arial" w:eastAsia="Arial" w:cs="Arial"/>
                <w:vanish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vanish/>
                <w:color w:val="000000"/>
                <w:sz w:val="24"/>
                <w:sz w:val="24"/>
                <w:szCs w:val="24"/>
                <w:rtl w:val="true"/>
              </w:rPr>
              <w:t>النموذج</w:t>
            </w:r>
          </w:p>
        </w:tc>
      </w:tr>
    </w:tbl>
    <w:p>
      <w:pPr>
        <w:pStyle w:val="Normal"/>
        <w:spacing w:before="0" w:after="280"/>
        <w:jc w:val="center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Religion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دي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ur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نيس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ep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ر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نيس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thedra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اثدرائ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ر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squ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سج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nar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ئذ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ray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ل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lt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ذب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av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م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ng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ا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l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ها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حي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ptis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مود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b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ور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o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لي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اه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u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اه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oi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و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rie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اه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ابا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sho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سق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sar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ب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ditati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أمل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School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لّ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alkbo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بو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al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باش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ras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ّا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ude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ل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o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تا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ckpa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قي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ظه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ok ba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قي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تاب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ocke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زائ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hool suppli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جهيز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درس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nci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صاص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chanical penci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صا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يكانيك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ras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ّا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ل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ب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nk bot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ني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بر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ncil sharp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صاص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</w:rPr>
              <w:t>sharpner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lob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رض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ckmar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checkmark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lu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مغ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isso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صّ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ul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ك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ighligh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highlighter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ay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باشي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و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rk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لام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ece of paper, sheet of pap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ط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ورق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ر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plom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بلو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iral noteboo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لزون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l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فظ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n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با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ote pa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سا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ُلاحظةِ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 Farm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زر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el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قو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rm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زار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en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يا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e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َسنا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اف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um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ضخّ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ck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ط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dmi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حو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sk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rr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رمي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r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ضي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l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ستود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eenhou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جاج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tering c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ِق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يُمْكِنُ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َنْ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ز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yth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ج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ow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راث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ر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ac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رّ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mb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صد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َشّ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  <w:lang w:bidi="ar-EG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City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دي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ild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نا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st flo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ابق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و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cond flo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ابق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ثان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oo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واب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kyscrap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ناطح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حا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leva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ع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i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رج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طو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lle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م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reet ligh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ارع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llbo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علان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osswal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عب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للمش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destri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اش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unta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افو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id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س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lum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مو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umps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رمى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فاي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arbage dum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نفاي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مام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arbage tru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احن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مام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ctor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ن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mokesta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دخ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wer pla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حط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كهرب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wer l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خطّ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كهرباء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Outdoor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تخيي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el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جأ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يم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k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ص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leeping ba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ي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و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ashligh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صب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اش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anter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انو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r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صب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mpa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وص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rec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تّجاه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ort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م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a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ر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ut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نو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e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غر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ريط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nocula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ظ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mpfir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سك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x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أ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um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رم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te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طع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mmo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رجو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ckpa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قي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ظه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ail, pat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ثر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ري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n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ع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خ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ul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خ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o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جا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bb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ص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o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ور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dd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جذاف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Science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عل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ienti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ال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to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ذرّ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lectr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لكترو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ucleu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و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lecu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زيئ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gn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غناطي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st tub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نبو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ختب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as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ارو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ak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أس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nsen bur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صب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نز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xplosi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نفج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crosco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جه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ell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لايا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N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د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crob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راثي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tri di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صح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sz w:val="24"/>
                <w:szCs w:val="24"/>
              </w:rPr>
              <w:t>Petri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9" w:hRule="atLeast"/>
        </w:trPr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Medicine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ط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yringe, sho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قنة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لق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ermome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ر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ll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بو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ble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قراص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psu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بسو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is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مّ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nd-Ai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رق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nd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ضما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l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اف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ري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مثلي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mbulan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يا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سعا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urne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gurney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retch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قّا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eelchai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رس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وّقي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utch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كاز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ص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x-ra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اش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ين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V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ّاب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c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بي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thoscop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ما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rge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رّ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alp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شر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ur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مرض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ramedic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وظّ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سعا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st aid ki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دّ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سعاف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ول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nti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طبي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سن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ntur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طق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سن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sychologi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فساني</w:t>
            </w:r>
          </w:p>
        </w:tc>
      </w:tr>
    </w:tbl>
    <w:p>
      <w:pPr>
        <w:pStyle w:val="Normal"/>
        <w:spacing w:before="0" w:after="280"/>
        <w:jc w:val="center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106"/>
      </w:tblGrid>
      <w:tr>
        <w:trPr/>
        <w:tc>
          <w:tcPr>
            <w:tcW w:w="44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Miscellaneous</w:t>
            </w:r>
          </w:p>
        </w:tc>
        <w:tc>
          <w:tcPr>
            <w:tcW w:w="4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نوعات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ightrope walk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هلوان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p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بل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read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يط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oo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كر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eedl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بر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ow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هرّج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erris whee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ولاب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هوائي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ller coast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اط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ريع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mper ca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يا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كبير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ift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هدي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w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ibbo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ريط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ework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لعاب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اري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recrack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فرقع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ناري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ag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َلَم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ape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شكال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quar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ربع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iangl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ircl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ائر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va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هليليج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lygo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ضلّع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ira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لولب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her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جال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106"/>
      </w:tblGrid>
      <w:tr>
        <w:trPr/>
        <w:tc>
          <w:tcPr>
            <w:tcW w:w="44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he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Car</w:t>
            </w:r>
          </w:p>
        </w:tc>
        <w:tc>
          <w:tcPr>
            <w:tcW w:w="4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سيار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unk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َندوق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illight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ضو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لفي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icense plat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خص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mp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د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ubcap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طاس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o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اب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ee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جل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od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لنسو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ir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طار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ead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طو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ink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وامض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ar-view mirro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رآ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لفي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adlight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ضو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لوي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dshield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زجاج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مامي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dshield wip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اسح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زجاج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مامي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ering whee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دولاب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ياد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uel gaug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قياس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وقودِ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eedomet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دّا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رع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ark plug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مع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دح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ck absorb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خفّ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دمات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ffle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مار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ear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روس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as ca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يُمْكِنُ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أَنْ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dal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واسات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utch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فاصل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ak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كابح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ccelerato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عجّل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earshift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ناق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سننات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unne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مع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ack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رافعه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umper cable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vanish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كابلات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لوزِ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106"/>
      </w:tblGrid>
      <w:tr>
        <w:trPr/>
        <w:tc>
          <w:tcPr>
            <w:tcW w:w="44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Land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ravel</w:t>
            </w:r>
          </w:p>
        </w:tc>
        <w:tc>
          <w:tcPr>
            <w:tcW w:w="4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سفر</w:t>
            </w:r>
            <w:r>
              <w:rPr>
                <w:rFonts w:ascii="Arial" w:hAnsi="Arial" w:eastAsia="Arial" w:cs="Arial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بري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cycl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راج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ok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تَكلّمَ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da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واس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ndlebar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قو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راج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هوائي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bway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فق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افل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s stop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افلات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uck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احن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ai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طار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ocomotiv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اطر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go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رب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boos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يبنس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ain track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سارات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طارِ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ik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سمار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il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كّ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unnel-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فق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ad sign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إشارات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طريقِ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riag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رب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ip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وط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in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زمّ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torcycl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راج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خاري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w truck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احن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حبِ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nvertible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للتحويل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xi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سيا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جر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V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إس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يو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في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eep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يار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يب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tion wago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رب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حطةِ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a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احن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ckup truck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احن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غيرة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ntersectio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قاطع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op light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توقّفِ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op sign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توقّفْ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َوْقيع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reet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ارع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ad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ريق</w:t>
            </w:r>
          </w:p>
        </w:tc>
      </w:tr>
      <w:tr>
        <w:trPr/>
        <w:tc>
          <w:tcPr>
            <w:tcW w:w="44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ighway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ريع 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ravel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سف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ip, bo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فينة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رك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ilbo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راعى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i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را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ار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ud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فّ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ارض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ع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nch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سا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w bo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صفّ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جذا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go shi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في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ح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wbo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زور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uise shi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في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حل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cean li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بطّ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حيط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pta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ائ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rtho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وّ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torbo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زور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آلى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ropell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و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irpla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ئ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et eng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ر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فّاث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usel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ئ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ng fla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ناح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il f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زعنف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ذيل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lo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ي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warde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ضيّف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ugg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متع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itca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قي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uffel ba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أكيا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في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irpor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ط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ntrol tow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ر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يطر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unwa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در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ir traffic controll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ُهند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ا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و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licop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وح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lid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زل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t air ballo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ط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هو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رّ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ondol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ندو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im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طاد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Food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طعا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oaf of brea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غي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ب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li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ري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um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ُت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ou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حي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i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زّ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oodl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عكرو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st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استا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u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ور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l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لي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t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ب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e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ب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u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ند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anu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ست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lmon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و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ca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ق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anut butt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ب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خلوط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الفست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erea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بو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ncak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طائ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yru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ص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ff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ع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ll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فّ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scui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سكوي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gg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ض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ried eg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ض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ُقَلَّى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yol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ُحّ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it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ض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melet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ج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gg she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ش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ض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rd boiled eg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َيض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َسلُو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ع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rambled egg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ض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خفو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ل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ton of egg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ارتو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ض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a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ح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us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ج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umsti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و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ب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r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ح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نز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ح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نز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c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ح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نز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ea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ه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eef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ح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ق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a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تي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round beef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ح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ق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رض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rk co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رط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حمِ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خنز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st foo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َعا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اه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mburg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هامبرغ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عك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tt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طي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rench fri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طاط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ل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tdo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ان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ل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en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سج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ke, soft drin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وكا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شرو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اكحول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ndwi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ندويتش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tato chi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رقا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طاط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zza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تزا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u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ش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ndimen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واب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tchu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لص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st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رد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yonnai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ايوني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ck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خل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ne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س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g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ُكّ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gar cub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ُكّ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يُكعّب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pcor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فر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d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لوى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psic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لوى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ocola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وكولات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dy b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ا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لوى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rapp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غلا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k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عك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c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غط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بالسك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طي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oki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وك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u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ث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ice crea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آي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ري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خرو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nda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وظ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nu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لو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ون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upcak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ع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كوب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Kid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أطف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lid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هبوط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eesaw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رجوح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w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حوّ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wing s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تحوّ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جموع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pscotc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ع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بع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rry-go-roun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دي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لعا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y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ُعَ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rbl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خام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l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م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uffed animal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يوان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حشو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eddy bea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بدو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ock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ُتَ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uppe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م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uppete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حر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م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i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ئ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ورق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llo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طا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ller blad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ص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دحروجة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ller skat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زلج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g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ر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z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تاه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Babie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رُضَّع 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etu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ني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b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ف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ضي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ap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فّاظ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طف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fety pi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دبّوس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ام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at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رخاش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cifi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هدّئ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by bot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نين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رضيع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ri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ر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roll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رب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igh chai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كرسي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ال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دري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ib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ر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ad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هد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Games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ألعا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uzz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لغ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uzzle pie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ط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غز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r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طاق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10 of diamon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cs="Arabic Transparent" w:ascii="Arial" w:hAnsi="Arial"/>
                <w:sz w:val="24"/>
                <w:szCs w:val="24"/>
              </w:rPr>
              <w:t>10</w:t>
            </w:r>
            <w:r>
              <w:rPr>
                <w:rFonts w:cs="Arabic Transparent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ِنْ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اس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ack of club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جا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لنواد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Queen of diamon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لك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اس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ing of hear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لك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لوب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ce of spad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آس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جارف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ip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قائ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ر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ُتْ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طرن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oo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غراب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r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ص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on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رك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que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ك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ك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isho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سق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ss boar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طرنج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omino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ومن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ar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بل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ar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ب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lls-ey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ثو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ideo gam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ع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يديو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oy stic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ود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nball machi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عب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الدبابيس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ecker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راقبون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Art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ف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int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و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ram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إطا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ti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فن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as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ام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va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نفاص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let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لوان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i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لا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aint brush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فرشا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طلاء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موذج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ulp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حّا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tu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مثا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desta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كيز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s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مثا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صفي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seu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تح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c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مث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ctre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مث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sk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نا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رحل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otligh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ضوء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irec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دي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gaphon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كبّ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وت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lm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فل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lm projec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عارض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فلمِ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ee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كر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ree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اشة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udien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مهو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pplaus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صفي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o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اصوات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وو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ushe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لي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icke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ذاكر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ar, celebrit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جم،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َشهور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135"/>
      </w:tblGrid>
      <w:tr>
        <w:trPr/>
        <w:tc>
          <w:tcPr>
            <w:tcW w:w="4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Music</w:t>
            </w:r>
          </w:p>
        </w:tc>
        <w:tc>
          <w:tcPr>
            <w:tcW w:w="4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موسيقى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orchestra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وركسترا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nducto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ائ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ر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وسيقي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to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صا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um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ب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umstic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و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ب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nd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رق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umm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بّا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uitaris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از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يثار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ing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غن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ssis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ازف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يثار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uita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يثار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ring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يط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or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تيج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eble clef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ss clef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فت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لفا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ot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ُلاحظ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ano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يانو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y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فتاح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sic stand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حام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لام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وسيقي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ioli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كما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w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ello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شيلو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rp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يثار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rns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رو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umpe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وق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ombon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رومبو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uba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وق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rench hor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و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رنس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xophon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اكسفو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lut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ا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mbourin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دفّ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ong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جرس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eyboard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فاتيح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ccordio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كورديو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gpip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ِرب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xylophon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يلوفو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uning for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شوك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نان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135"/>
      </w:tblGrid>
      <w:tr>
        <w:trPr/>
        <w:tc>
          <w:tcPr>
            <w:tcW w:w="4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Fantasy</w:t>
            </w:r>
          </w:p>
        </w:tc>
        <w:tc>
          <w:tcPr>
            <w:tcW w:w="4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خيا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ing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لك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ow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اج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quee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لك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hron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رش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rinc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مي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rincess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مير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knigh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فارس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word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يف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ield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رع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mo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رع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ch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َبّا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w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وس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row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هم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ea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مح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vema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كهف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lub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اد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tapul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ياد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stl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لع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w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رج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xecution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نفذ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rat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رصا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unicor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وحيد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ر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unchbac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حدب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airy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نيّ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ermaid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وري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ح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ian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عملاق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rmo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رع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ummy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ُم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warf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زم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elf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ن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gic lamp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باح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حر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eni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ن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nst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وحش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zard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اح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and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صولجا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itch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ساحر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ckl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ثرثر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uldro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د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ghos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بح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unted hous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يت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ُطَارَد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arecrow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فزّاع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offi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تابوت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emetery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قبر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mbston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شاهد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ب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mb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ب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vil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يطا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tchfor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عزق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mo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شيطا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zombi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زومب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a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أنين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135"/>
      </w:tblGrid>
      <w:tr>
        <w:trPr/>
        <w:tc>
          <w:tcPr>
            <w:tcW w:w="4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Construction</w:t>
            </w:r>
          </w:p>
        </w:tc>
        <w:tc>
          <w:tcPr>
            <w:tcW w:w="4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بناء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ladd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لّم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ran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افع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oo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خطّاف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el gird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ارض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فولاذي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affolding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تَسْقي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ric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طابوق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emen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سمنت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ards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ألواح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lldoz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ولدوز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teamroll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حادل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orklif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افع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ump truc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احن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نفايةِ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heelbarrow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عر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يدّ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rd-ha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قب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صلب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jackhamm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اكوش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هواء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eld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لحام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ow torch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صب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ضربةِ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135"/>
      </w:tblGrid>
      <w:tr>
        <w:trPr/>
        <w:tc>
          <w:tcPr>
            <w:tcW w:w="4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Tools</w:t>
            </w:r>
          </w:p>
        </w:tc>
        <w:tc>
          <w:tcPr>
            <w:tcW w:w="4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أدوات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mm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طرق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ndl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قبض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rewdriv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فكّ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ail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سما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rew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رغ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wrench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فتاح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l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زلاج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nu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بندق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onkey wrench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فتاح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ربط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liers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زردي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w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شا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lad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نص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ol box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صندو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عُدّ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nvil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ندان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vel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جرف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c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ختيا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ill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ثقاب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rill bi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قطع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مثقابِ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ain saw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نش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لسل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il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ف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vis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ملزم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hisel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إزمي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pe measur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إجراء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شريطِ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pring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sz w:val="24"/>
                <w:szCs w:val="24"/>
              </w:rPr>
            </w:pPr>
            <w:r>
              <w:rPr>
                <w:rFonts w:ascii="Arial" w:hAnsi="Arial" w:cs="Arabic Transparent"/>
                <w:sz w:val="24"/>
                <w:sz w:val="24"/>
                <w:szCs w:val="24"/>
                <w:rtl w:val="true"/>
              </w:rPr>
              <w:t>السوست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abic Transparent"/>
          <w:sz w:val="24"/>
          <w:szCs w:val="24"/>
        </w:rPr>
      </w:pPr>
      <w:r>
        <w:br w:type="page"/>
      </w:r>
      <w:r>
        <w:rPr>
          <w:rFonts w:cs="Arabic Transparent" w:ascii="Arial" w:hAnsi="Arial"/>
          <w:sz w:val="24"/>
          <w:szCs w:val="24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135"/>
      </w:tblGrid>
      <w:tr>
        <w:trPr/>
        <w:tc>
          <w:tcPr>
            <w:tcW w:w="4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FF0000"/>
                <w:sz w:val="24"/>
                <w:szCs w:val="24"/>
              </w:rPr>
              <w:t>Military</w:t>
            </w:r>
          </w:p>
        </w:tc>
        <w:tc>
          <w:tcPr>
            <w:tcW w:w="4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FF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FF0000"/>
                <w:sz w:val="24"/>
                <w:sz w:val="24"/>
                <w:szCs w:val="24"/>
                <w:rtl w:val="true"/>
              </w:rPr>
              <w:t>الجيش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mb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مفجّ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نبل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mbs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ناب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oldi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ندي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elme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خوذ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omb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نبل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fus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صه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no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دفع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nnonballs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ذائ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دفع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calvary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جمجم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issil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ذيف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detonato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فج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nk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دباب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ulle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صاص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rifl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ندقي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cop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جا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yonets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حِراب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tgu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ندقي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hotgun shells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قذائف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بندقيةِ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hand grenad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قنب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يدوي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machine gun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رشاش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istol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مسدّس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rigg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زناد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barrel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رميل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arget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هدف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aircraft carrie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حام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ائرات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ailor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بحّا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submarin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غوّاصة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periscop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ناظور</w:t>
            </w:r>
          </w:p>
        </w:tc>
      </w:tr>
      <w:tr>
        <w:trPr/>
        <w:tc>
          <w:tcPr>
            <w:tcW w:w="4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color w:val="000000"/>
                <w:sz w:val="24"/>
                <w:szCs w:val="24"/>
              </w:rPr>
              <w:t>torpedo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abic Transparent"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</w:rPr>
              <w:t>الطوربيد</w:t>
            </w:r>
          </w:p>
        </w:tc>
      </w:tr>
    </w:tbl>
    <w:p>
      <w:pPr>
        <w:pStyle w:val="Normal"/>
        <w:spacing w:before="0" w:after="280"/>
        <w:jc w:val="center"/>
        <w:rPr>
          <w:rFonts w:ascii="Arial" w:hAnsi="Arial" w:cs="Arabic Transparent"/>
          <w:color w:val="000000"/>
          <w:sz w:val="24"/>
          <w:szCs w:val="24"/>
        </w:rPr>
      </w:pPr>
      <w:r>
        <w:rPr>
          <w:rFonts w:cs="Arabic Transparent" w:ascii="Arial" w:hAnsi="Arial"/>
          <w:color w:val="000000"/>
          <w:sz w:val="24"/>
          <w:szCs w:val="24"/>
          <w:rtl w:val="true"/>
        </w:rPr>
      </w:r>
    </w:p>
    <w:p>
      <w:pPr>
        <w:pStyle w:val="Normal"/>
        <w:bidi w:val="0"/>
        <w:jc w:val="left"/>
        <w:rPr>
          <w:rFonts w:ascii="Arial" w:hAnsi="Arial" w:cs="Arabic Transparent"/>
          <w:color w:val="000000"/>
          <w:sz w:val="24"/>
          <w:szCs w:val="24"/>
        </w:rPr>
      </w:pPr>
      <w:r>
        <w:rPr>
          <w:rFonts w:cs="Arabic Transparent" w:ascii="Arial" w:hAnsi="Arial"/>
          <w:color w:val="000000"/>
          <w:sz w:val="24"/>
          <w:szCs w:val="24"/>
        </w:rPr>
      </w:r>
    </w:p>
    <w:p>
      <w:pPr>
        <w:pStyle w:val="Style14"/>
        <w:rPr>
          <w:bCs/>
          <w:sz w:val="24"/>
          <w:szCs w:val="24"/>
        </w:rPr>
      </w:pPr>
      <w:r>
        <w:rPr>
          <w:rFonts w:cs="Arabic Transparent"/>
          <w:bCs/>
          <w:sz w:val="24"/>
          <w:sz w:val="24"/>
          <w:szCs w:val="24"/>
          <w:rtl w:val="true"/>
        </w:rPr>
        <w:t>أعلى</w:t>
      </w:r>
      <w:r>
        <w:rPr>
          <w:rFonts w:eastAsia="Arial"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Cs/>
          <w:sz w:val="24"/>
          <w:sz w:val="24"/>
          <w:szCs w:val="24"/>
          <w:rtl w:val="true"/>
        </w:rPr>
        <w:t>النموذج</w:t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خط الفقرة الافتراضي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bCs w:val="false"/>
      <w:vanish/>
      <w:color w:val="000000"/>
      <w:sz w:val="16"/>
      <w:szCs w:val="16"/>
    </w:rPr>
  </w:style>
  <w:style w:type="paragraph" w:styleId="Style15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bCs w:val="false"/>
      <w:vanish/>
      <w:color w:val="000000"/>
      <w:sz w:val="16"/>
      <w:szCs w:val="16"/>
    </w:rPr>
  </w:style>
  <w:style w:type="paragraph" w:styleId="Style16">
    <w:name w:val="عادي (ويب)"/>
    <w:basedOn w:val="Normal"/>
    <w:qFormat/>
    <w:pPr>
      <w:bidi w:val="0"/>
      <w:spacing w:before="0" w:after="280"/>
      <w:jc w:val="left"/>
    </w:pPr>
    <w:rPr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-takla.org/Learn_Languages/03_Learn-English-Lessons-Taaleim-engelizy-Free/Learn-English_01-Alphabet_Al-Abgadeya.html" TargetMode="External"/><Relationship Id="rId3" Type="http://schemas.openxmlformats.org/officeDocument/2006/relationships/hyperlink" Target="http://st-takla.org/Learn_Languages/03_Learn-English-Lessons-Taaleim-engelizy-Free/Learn-English_02-Greetings_Al-Ta7eya.html" TargetMode="External"/><Relationship Id="rId4" Type="http://schemas.openxmlformats.org/officeDocument/2006/relationships/hyperlink" Target="http://st-takla.org/Learn_Languages/03_Learn-English-Lessons-Taaleim-engelizy-Free/Learn-English_03-Writing_Al-Ketaba.html" TargetMode="External"/><Relationship Id="rId5" Type="http://schemas.openxmlformats.org/officeDocument/2006/relationships/hyperlink" Target="http://st-takla.org/Learn_Languages/03_Learn-English-Lessons-Taaleim-engelizy-Free/Learn-English_04-Numbers_Al-Arkam.html" TargetMode="External"/><Relationship Id="rId6" Type="http://schemas.openxmlformats.org/officeDocument/2006/relationships/hyperlink" Target="http://st-takla.org/Learn_Languages/03_Learn-English-Lessons-Taaleim-engelizy-Free/Learn-English_05-Time_Al-Zaman.html" TargetMode="External"/><Relationship Id="rId7" Type="http://schemas.openxmlformats.org/officeDocument/2006/relationships/hyperlink" Target="http://st-takla.org/Learn_Languages/03_Learn-English-Lessons-Taaleim-engelizy-Free/Learn-English_06-The-Body-1_Al-Gesm-1.html" TargetMode="External"/><Relationship Id="rId8" Type="http://schemas.openxmlformats.org/officeDocument/2006/relationships/hyperlink" Target="http://st-takla.org/Learn_Languages/03_Learn-English-Lessons-Taaleim-engelizy-Free/Learn-English_08-Family_Al-3a2ela.html" TargetMode="External"/><Relationship Id="rId9" Type="http://schemas.openxmlformats.org/officeDocument/2006/relationships/hyperlink" Target="http://st-takla.org/Learn_Languages/03_Learn-English-Lessons-Taaleim-engelizy-Free/Learn-English_09-Men-s-Clothing_Malabes-Al-Regal.html" TargetMode="External"/><Relationship Id="rId10" Type="http://schemas.openxmlformats.org/officeDocument/2006/relationships/hyperlink" Target="http://st-takla.org/Learn_Languages/03_Learn-English-Lessons-Taaleim-engelizy-Free/Learn-English_10-Women-s-Clothing_Malabes-Al-Sayedat.html" TargetMode="External"/><Relationship Id="rId11" Type="http://schemas.openxmlformats.org/officeDocument/2006/relationships/hyperlink" Target="http://st-takla.org/Learn_Languages/03_Learn-English-Lessons-Taaleim-engelizy-Free/Learn-English_11-Fruits-Al-Fawakeh.html" TargetMode="External"/><Relationship Id="rId12" Type="http://schemas.openxmlformats.org/officeDocument/2006/relationships/hyperlink" Target="http://st-takla.org/Learn_Languages/03_Learn-English-Lessons-Taaleim-engelizy-Free/Learn-English_12-Vegetables_Al-Khodrawat.html" TargetMode="External"/><Relationship Id="rId13" Type="http://schemas.openxmlformats.org/officeDocument/2006/relationships/hyperlink" Target="http://st-takla.org/Learn_Languages/03_Learn-English-Lessons-Taaleim-engelizy-Free/Learn-English_13-Farm-Animals_7ayawanat-Al-Mazra3ah.html" TargetMode="External"/><Relationship Id="rId14" Type="http://schemas.openxmlformats.org/officeDocument/2006/relationships/hyperlink" Target="http://st-takla.org/Learn_Languages/03_Learn-English-Lessons-Taaleim-engelizy-Free/Learn-English_14-Pets_Al-Hayawanat-Al-Aleefa.html" TargetMode="External"/><Relationship Id="rId15" Type="http://schemas.openxmlformats.org/officeDocument/2006/relationships/hyperlink" Target="http://st-takla.org/Learn_Languages/03_Learn-English-Lessons-Taaleim-engelizy-Free/Learn-English_15-Insects_Al-7asharat.html" TargetMode="External"/><Relationship Id="rId16" Type="http://schemas.openxmlformats.org/officeDocument/2006/relationships/hyperlink" Target="http://st-takla.org/Learn_Languages/03_Learn-English-Lessons-Taaleim-engelizy-Free/Learn-English_16-Birds_Al-Toyour.html" TargetMode="External"/><Relationship Id="rId17" Type="http://schemas.openxmlformats.org/officeDocument/2006/relationships/hyperlink" Target="http://st-takla.org/Learn_Languages/03_Learn-English-Lessons-Taaleim-engelizy-Free/Learn-English_17-Mammals_Al-Thadyeyat.html" TargetMode="External"/><Relationship Id="rId18" Type="http://schemas.openxmlformats.org/officeDocument/2006/relationships/hyperlink" Target="http://st-takla.org/Learn_Languages/03_Learn-English-Lessons-Taaleim-engelizy-Free/Learn-English_18-Reptiles-&amp;-Amphibians_Al-Zawa7ef-Wal-Barma2eyat.html" TargetMode="External"/><Relationship Id="rId19" Type="http://schemas.openxmlformats.org/officeDocument/2006/relationships/hyperlink" Target="http://st-takla.org/Learn_Languages/03_Learn-English-Lessons-Taaleim-engelizy-Free/Learn-English_19-African-Animals_Al-Haiawanat-Al-Afrikya.html" TargetMode="External"/><Relationship Id="rId20" Type="http://schemas.openxmlformats.org/officeDocument/2006/relationships/hyperlink" Target="http://st-takla.org/Learn_Languages/03_Learn-English-Lessons-Taaleim-engelizy-Free/Learn-English_20-Sea-Animals_Haiawanaat-Al-Ba7r.html" TargetMode="External"/><Relationship Id="rId21" Type="http://schemas.openxmlformats.org/officeDocument/2006/relationships/hyperlink" Target="http://st-takla.org/Learn_Languages/03_Learn-English-Lessons-Taaleim-engelizy-Free/Learn-English_21-Colors_Al-Alwan.html" TargetMode="External"/><Relationship Id="rId22" Type="http://schemas.openxmlformats.org/officeDocument/2006/relationships/hyperlink" Target="http://st-takla.org/Learn_Languages/03_Learn-English-Lessons-Taaleim-engelizy-Free/Learn-English_22-Landscapes_Al-Manazer-Al-Tabi3eya.html" TargetMode="External"/><Relationship Id="rId23" Type="http://schemas.openxmlformats.org/officeDocument/2006/relationships/hyperlink" Target="http://st-takla.org/Learn_Languages/03_Learn-English-Lessons-Taaleim-engelizy-Free/Learn-English_23-Plants_Al-Nabataat.html" TargetMode="External"/><Relationship Id="rId24" Type="http://schemas.openxmlformats.org/officeDocument/2006/relationships/hyperlink" Target="http://st-takla.org/Learn_Languages/03_Learn-English-Lessons-Taaleim-engelizy-Free/Learn-English_24-Weather_Al-Taks.html" TargetMode="External"/><Relationship Id="rId25" Type="http://schemas.openxmlformats.org/officeDocument/2006/relationships/hyperlink" Target="http://st-takla.org/Learn_Languages/03_Learn-English-Lessons-Taaleim-engelizy-Free/Learn-English_25-The-Sea_Al-Ba7r.html" TargetMode="External"/><Relationship Id="rId26" Type="http://schemas.openxmlformats.org/officeDocument/2006/relationships/hyperlink" Target="http://st-takla.org/Learn_Languages/03_Learn-English-Lessons-Taaleim-engelizy-Free/Learn-English_26-Space_Al-Fadaa2.html" TargetMode="External"/><Relationship Id="rId27" Type="http://schemas.openxmlformats.org/officeDocument/2006/relationships/hyperlink" Target="http://st-takla.org/Learn_Languages/03_Learn-English-Lessons-Taaleim-engelizy-Free/Learn-English_27-The-Den_Ghorfet-Al-Geloos.html" TargetMode="External"/><Relationship Id="rId28" Type="http://schemas.openxmlformats.org/officeDocument/2006/relationships/hyperlink" Target="http://st-takla.org/Learn_Languages/03_Learn-English-Lessons-Taaleim-engelizy-Free/Learn-English_28-The-Dining-Room_Ghorfet-Al-Ta3am.html" TargetMode="External"/><Relationship Id="rId29" Type="http://schemas.openxmlformats.org/officeDocument/2006/relationships/hyperlink" Target="http://st-takla.org/Learn_Languages/03_Learn-English-Lessons-Taaleim-engelizy-Free/Learn-English_29-The-Kitchen-1_Al-Matbakh-1.html" TargetMode="External"/><Relationship Id="rId30" Type="http://schemas.openxmlformats.org/officeDocument/2006/relationships/hyperlink" Target="http://st-takla.org/Learn_Languages/03_Learn-English-Lessons-Taaleim-engelizy-Free/Learn-English_31-The-Bedroom_7ogret-Al-Noum.html" TargetMode="External"/><Relationship Id="rId31" Type="http://schemas.openxmlformats.org/officeDocument/2006/relationships/hyperlink" Target="http://st-takla.org/Learn_Languages/03_Learn-English-Lessons-Taaleim-engelizy-Free/Learn-English_32-The-Bathroom-1_Al-7ammam-1.html" TargetMode="External"/><Relationship Id="rId32" Type="http://schemas.openxmlformats.org/officeDocument/2006/relationships/hyperlink" Target="http://st-takla.org/Learn_Languages/03_Learn-English-Lessons-Taaleim-engelizy-Free/Learn-English_34-The-Utility-Room_Ghorfit-Al-Khadamat.html" TargetMode="External"/><Relationship Id="rId33" Type="http://schemas.openxmlformats.org/officeDocument/2006/relationships/hyperlink" Target="http://st-takla.org/Learn_Languages/03_Learn-English-Lessons-Taaleim-engelizy-Free/Learn-English_35-The-Home_Al-Manzel.html" TargetMode="External"/><Relationship Id="rId34" Type="http://schemas.openxmlformats.org/officeDocument/2006/relationships/hyperlink" Target="http://st-takla.org/Learn_Languages/03_Learn-English-Lessons-Taaleim-engelizy-Free/Learn-English_36-Jobs_Al-Waza2ef.html" TargetMode="External"/><Relationship Id="rId35" Type="http://schemas.openxmlformats.org/officeDocument/2006/relationships/hyperlink" Target="http://st-takla.org/Learn_Languages/03_Learn-English-Lessons-Taaleim-engelizy-Free/Learn-English_37-School_Al-Madrasa.html" TargetMode="External"/><Relationship Id="rId36" Type="http://schemas.openxmlformats.org/officeDocument/2006/relationships/hyperlink" Target="http://st-takla.org/Learn_Languages/03_Learn-English-Lessons-Taaleim-engelizy-Free/Learn-English_38-The-Farm_Al-Mazra3a.html" TargetMode="External"/><Relationship Id="rId37" Type="http://schemas.openxmlformats.org/officeDocument/2006/relationships/hyperlink" Target="http://st-takla.org/Learn_Languages/03_Learn-English-Lessons-Taaleim-engelizy-Free/Learn-English_39-The-City_Al-Madina.html" TargetMode="External"/><Relationship Id="rId38" Type="http://schemas.openxmlformats.org/officeDocument/2006/relationships/hyperlink" Target="http://st-takla.org/Learn_Languages/03_Learn-English-Lessons-Taaleim-engelizy-Free/Learn-English_40-Business_Al-3amal.html" TargetMode="External"/><Relationship Id="rId39" Type="http://schemas.openxmlformats.org/officeDocument/2006/relationships/hyperlink" Target="http://st-takla.org/Learn_Languages/03_Learn-English-Lessons-Taaleim-engelizy-Free/Learn-English_41-Money_Al-Maal.html" TargetMode="External"/><Relationship Id="rId40" Type="http://schemas.openxmlformats.org/officeDocument/2006/relationships/hyperlink" Target="http://st-takla.org/Learn_Languages/03_Learn-English-Lessons-Taaleim-engelizy-Free/Learn-English_42-Religion_Al-Deen.html" TargetMode="External"/><Relationship Id="rId41" Type="http://schemas.openxmlformats.org/officeDocument/2006/relationships/hyperlink" Target="http://st-takla.org/Learn_Languages/03_Learn-English-Lessons-Taaleim-engelizy-Free/Learn-English_43-The-Outdoors _Al-Takhyeem.html" TargetMode="External"/><Relationship Id="rId42" Type="http://schemas.openxmlformats.org/officeDocument/2006/relationships/hyperlink" Target="http://st-takla.org/Learn_Languages/03_Learn-English-Lessons-Taaleim-engelizy-Free/Learn-English_44-Electronics_Al-Electroneyat.html" TargetMode="External"/><Relationship Id="rId43" Type="http://schemas.openxmlformats.org/officeDocument/2006/relationships/hyperlink" Target="http://st-takla.org/Learn_Languages/03_Learn-English-Lessons-Taaleim-engelizy-Free/Learn-English_45-Computers_Al-Computer.html" TargetMode="External"/><Relationship Id="rId44" Type="http://schemas.openxmlformats.org/officeDocument/2006/relationships/hyperlink" Target="http://st-takla.org/Learn_Languages/03_Learn-English-Lessons-Taaleim-engelizy-Free/Learn-English_46-Communication_Wasa2el-Al-Itisal.html" TargetMode="External"/><Relationship Id="rId45" Type="http://schemas.openxmlformats.org/officeDocument/2006/relationships/hyperlink" Target="http://st-takla.org/Learn_Languages/03_Learn-English-Lessons-Taaleim-engelizy-Free/Learn-English_47-Science_Al-3elm.html" TargetMode="External"/><Relationship Id="rId46" Type="http://schemas.openxmlformats.org/officeDocument/2006/relationships/hyperlink" Target="http://st-takla.org/Learn_Languages/03_Learn-English-Lessons-Taaleim-engelizy-Free/Learn-English_48_The-Car_Al-Sayara.html" TargetMode="External"/><Relationship Id="rId47" Type="http://schemas.openxmlformats.org/officeDocument/2006/relationships/hyperlink" Target="http://st-takla.org/Learn_Languages/03_Learn-English-Lessons-Taaleim-engelizy-Free/Learn-English_49-Land-Travel_Al-Safar-Al-Barry.html" TargetMode="External"/><Relationship Id="rId48" Type="http://schemas.openxmlformats.org/officeDocument/2006/relationships/hyperlink" Target="http://st-takla.org/Learn_Languages/03_Learn-English-Lessons-Taaleim-engelizy-Free/Learn-English_50-Travel_Al-Safar.html" TargetMode="External"/><Relationship Id="rId49" Type="http://schemas.openxmlformats.org/officeDocument/2006/relationships/hyperlink" Target="http://st-takla.org/Learn_Languages/03_Learn-English-Lessons-Taaleim-engelizy-Free/Learn-English_51-Medicine_Al-Tebb.html" TargetMode="External"/><Relationship Id="rId50" Type="http://schemas.openxmlformats.org/officeDocument/2006/relationships/hyperlink" Target="http://st-takla.org/Learn_Languages/03_Learn-English-Lessons-Taaleim-engelizy-Free/Learn-English_52-Art_Al-Fan.html" TargetMode="External"/><Relationship Id="rId51" Type="http://schemas.openxmlformats.org/officeDocument/2006/relationships/hyperlink" Target="http://st-takla.org/Learn_Languages/03_Learn-English-Lessons-Taaleim-engelizy-Free/Learn-English_53-Music_Al-Mosiqa.html" TargetMode="External"/><Relationship Id="rId52" Type="http://schemas.openxmlformats.org/officeDocument/2006/relationships/hyperlink" Target="http://st-takla.org/Learn_Languages/03_Learn-English-Lessons-Taaleim-engelizy-Free/Learn-English_54-Food-1_Al-Ta3am-1.html" TargetMode="External"/><Relationship Id="rId53" Type="http://schemas.openxmlformats.org/officeDocument/2006/relationships/hyperlink" Target="http://st-takla.org/Learn_Languages/03_Learn-English-Lessons-Taaleim-engelizy-Free/Learn-English_56-Fantasy-1_Al-Khayal-1.html" TargetMode="External"/><Relationship Id="rId54" Type="http://schemas.openxmlformats.org/officeDocument/2006/relationships/hyperlink" Target="http://st-takla.org/Learn_Languages/03_Learn-English-Lessons-Taaleim-engelizy-Free/Learn-English_58-Kids_Al-Atfal.html" TargetMode="External"/><Relationship Id="rId55" Type="http://schemas.openxmlformats.org/officeDocument/2006/relationships/hyperlink" Target="http://st-takla.org/Learn_Languages/03_Learn-English-Lessons-Taaleim-engelizy-Free/Learn-English_59-Baby-Al-Radee3.html" TargetMode="External"/><Relationship Id="rId56" Type="http://schemas.openxmlformats.org/officeDocument/2006/relationships/hyperlink" Target="http://st-takla.org/Learn_Languages/03_Learn-English-Lessons-Taaleim-engelizy-Free/Learn-English_60-Tools_Al-Adawat.html" TargetMode="External"/><Relationship Id="rId57" Type="http://schemas.openxmlformats.org/officeDocument/2006/relationships/hyperlink" Target="http://st-takla.org/Learn_Languages/03_Learn-English-Lessons-Taaleim-engelizy-Free/Learn-English_61-Construction_Al-Benaa2.html" TargetMode="External"/><Relationship Id="rId58" Type="http://schemas.openxmlformats.org/officeDocument/2006/relationships/hyperlink" Target="http://st-takla.org/Learn_Languages/03_Learn-English-Lessons-Taaleim-engelizy-Free/Learn-English_62-Military_Al-Gueish.html" TargetMode="External"/><Relationship Id="rId59" Type="http://schemas.openxmlformats.org/officeDocument/2006/relationships/hyperlink" Target="http://st-takla.org/Learn_Languages/03_Learn-English-Lessons-Taaleim-engelizy-Free/Learn-English_63-Games_Al-Al3ab.html" TargetMode="External"/><Relationship Id="rId60" Type="http://schemas.openxmlformats.org/officeDocument/2006/relationships/hyperlink" Target="http://st-takla.org/Learn_Languages/03_Learn-English-Lessons-Taaleim-engelizy-Free/Learn-English_64_Miscellaneous_Monawa3at.html" TargetMode="External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8:00:00Z</dcterms:created>
  <dc:creator>MOH</dc:creator>
  <dc:description/>
  <cp:keywords/>
  <dc:language>en-US</dc:language>
  <cp:lastModifiedBy>MOH</cp:lastModifiedBy>
  <dcterms:modified xsi:type="dcterms:W3CDTF">2009-05-11T16:39:00Z</dcterms:modified>
  <cp:revision>140</cp:revision>
  <dc:subject/>
  <dc:title/>
</cp:coreProperties>
</file>